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  <w:gridCol w:w="5238"/>
        <w:gridCol w:w="5238"/>
        <w:gridCol w:w="5238"/>
      </w:tblGrid>
      <w:tr>
        <w:trPr/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>педагогическим советом</w:t>
            </w:r>
          </w:p>
          <w:p>
            <w:pPr>
              <w:pStyle w:val="Normal"/>
              <w:rPr/>
            </w:pPr>
            <w:r>
              <w:rPr/>
              <w:t xml:space="preserve">«МОУ ЦО №1» </w:t>
            </w:r>
          </w:p>
          <w:p>
            <w:pPr>
              <w:pStyle w:val="Normal"/>
              <w:rPr/>
            </w:pPr>
            <w:r>
              <w:rPr/>
              <w:t>г. Краснояр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  от 05 сентября 2009 г.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 xml:space="preserve">директором </w:t>
            </w:r>
          </w:p>
          <w:p>
            <w:pPr>
              <w:pStyle w:val="Normal"/>
              <w:rPr/>
            </w:pPr>
            <w:r>
              <w:rPr/>
              <w:t>«МОУ ЦО № 1»</w:t>
            </w:r>
          </w:p>
          <w:p>
            <w:pPr>
              <w:pStyle w:val="Normal"/>
              <w:rPr/>
            </w:pPr>
            <w:r>
              <w:rPr/>
              <w:t>г. Красноярска</w:t>
            </w:r>
          </w:p>
          <w:p>
            <w:pPr>
              <w:pStyle w:val="Normal"/>
              <w:rPr/>
            </w:pPr>
            <w:r>
              <w:rPr/>
              <w:t>_____________А.И. Сарапулов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3 сентября  2009г.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Программа информатизаци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Муниципального образовательного учреждени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ечернего (сменного) общеобразовательного учреждени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«Центр образования № 1» г. Красноярс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на 2009 – 2011 гг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drawing>
          <wp:inline distT="0" distB="0" distL="0" distR="0">
            <wp:extent cx="2731135" cy="201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асноярс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09 год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b/>
          <w:bCs/>
          <w:sz w:val="32"/>
          <w:szCs w:val="32"/>
        </w:rPr>
        <w:t>Паспорт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7200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а информатизации муниципального образовательного учреждения вечернего (сменного) общеобразовательного учрежден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 Центр образования №1»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–правовая база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/>
              <w:t>Устав школы, Концепция федеральной целевой программы «Развитие информатизации в России на период до 2010 года», Программа развития педагогического образования России на 2001-2010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.И. Сарапулова - директор «МОУ ЦО№1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 Ковалева – заместитель директора по УВР «МОУ ЦО№1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Кондрашина – руководитель кафедры естественных наук «МОУ ЦО№1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Гревцова - руководитель кафедры гуманитарных наук «МОУ ЦО№1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г. – 2011г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Сарапулова – директор «МОУ ЦО№1»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32"/>
          <w:szCs w:val="32"/>
        </w:rPr>
        <w:t>Ключевые проблемы, на решение которых направлена программа информатизаци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средств информационной коммуникации, распространение вычислительной техники, создание глобальных информационных сетей привели к формированию нового информационного общества, главным продуктом деятельности которого являются знания.  Чтобы приобщить учащихся к этому  стремительно развивающемуся обществу, гарантировать в нем комфортность, востребованность и успешность, необходимо обеспечить условия способствующие этому. Поэтому перед коллективом педагогов Центра образования  возникла новая проблема – создание условий, которые будут способствовать формированию ключевых компетентностей учащихся необходимых им для успешной социализации и жизнедеятельности. Одной  из них,  является информационная компетентность. В ее понятие вкладывается комплексное умение самостоятельно искать, отбирать нужную информацию, анализировать, организовывать представлять и передавать ее, моделировать и проектировать объекты и процессы во всех видах человеческой деятельности. Сформировать эту компетентность по силам только современному инновационному образованию, предусматривающему расширение роли информационных технологий как эффективного средства саморазвития, самосовершенствования и самоконтроля учащихся в учебном проце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ширению роли информационных технологий  в Центре образования  препятствует ряд пробле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аборазвитая сетевая инфраструктура образовательного учреждения не способствующая развитию средств обучения;</w:t>
      </w:r>
    </w:p>
    <w:p>
      <w:pPr>
        <w:pStyle w:val="Normal"/>
        <w:numPr>
          <w:ilvl w:val="0"/>
          <w:numId w:val="5"/>
        </w:numPr>
        <w:ind w:left="1080" w:right="76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обеспеченности материально-технической базы, что существенно ограничивает возможность выбора места, форм, сроков и  применения инновационных технологий  обучения;</w:t>
      </w:r>
    </w:p>
    <w:p>
      <w:pPr>
        <w:pStyle w:val="Normal"/>
        <w:numPr>
          <w:ilvl w:val="0"/>
          <w:numId w:val="5"/>
        </w:numPr>
        <w:ind w:left="1080" w:right="76" w:hanging="360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е возможности обеспечения доступа всех участников   учебно-воспитательного процесса к образовательным ресурсам;</w:t>
      </w:r>
    </w:p>
    <w:p>
      <w:pPr>
        <w:pStyle w:val="Normal"/>
        <w:numPr>
          <w:ilvl w:val="0"/>
          <w:numId w:val="5"/>
        </w:numPr>
        <w:ind w:left="1080" w:right="76" w:hanging="360"/>
        <w:jc w:val="both"/>
        <w:rPr/>
      </w:pPr>
      <w:r>
        <w:rPr>
          <w:sz w:val="28"/>
          <w:szCs w:val="28"/>
        </w:rPr>
        <w:t>недостаточность условий для продуктивной самостоятельной работы      учащихся в школе и дома, без отрыва от образовательной среды;</w:t>
      </w:r>
    </w:p>
    <w:p>
      <w:pPr>
        <w:pStyle w:val="Normal"/>
        <w:numPr>
          <w:ilvl w:val="0"/>
          <w:numId w:val="5"/>
        </w:numPr>
        <w:ind w:left="1080" w:right="76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осуществлять  автоматизированный контроль     общих и индивидуальных результатов.</w:t>
      </w:r>
    </w:p>
    <w:p>
      <w:pPr>
        <w:pStyle w:val="Normal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80"/>
        <w:gridCol w:w="4320"/>
      </w:tblGrid>
      <w:tr>
        <w:trPr>
          <w:trHeight w:val="435" w:hRule="atLeast"/>
        </w:trPr>
        <w:tc>
          <w:tcPr>
            <w:tcW w:w="102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Раздел 1. Общие сведения</w:t>
            </w:r>
          </w:p>
        </w:tc>
      </w:tr>
      <w:tr>
        <w:trPr>
          <w:trHeight w:val="69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Российской Федерации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г. Красноярск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звание учреждения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Муниципальное образовательное учреждение вечернее (сменное) общеобразовательное учреждение «Центр образования № 1»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75, г. Красноярск, ул. Маерчака, 34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спользуемых абонентских телефонных номеров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entr116@g-service.ru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сайт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ovr</w:t>
            </w: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narod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учащихся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8 (2009-2010 учебный год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917"/>
        <w:gridCol w:w="2238"/>
      </w:tblGrid>
      <w:tr>
        <w:trPr>
          <w:trHeight w:val="435" w:hRule="atLeast"/>
        </w:trPr>
        <w:tc>
          <w:tcPr>
            <w:tcW w:w="979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Раздел 2. Техническая оснащенность</w:t>
            </w:r>
          </w:p>
        </w:tc>
      </w:tr>
      <w:tr>
        <w:trPr>
          <w:trHeight w:val="709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</w:t>
            </w:r>
          </w:p>
        </w:tc>
      </w:tr>
      <w:tr>
        <w:trPr>
          <w:trHeight w:val="330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 (всего)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9 </w:t>
            </w:r>
          </w:p>
        </w:tc>
      </w:tr>
      <w:tr>
        <w:trPr>
          <w:trHeight w:val="645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, используемых в учебном процессе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45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, используемых в административных целях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лассов (учебных помещений), оснащенных средствами вычислительной техники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, используемых в классах (учебных помещениях)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45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реносимых компьютеров (ноутбуков), используемых в учебном процессе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локальной вычислительной сети (ЛВС) школы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ь существует </w:t>
            </w:r>
          </w:p>
        </w:tc>
      </w:tr>
      <w:tr>
        <w:trPr>
          <w:trHeight w:val="645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, подключенных к ЛВС школы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2</w:t>
            </w:r>
          </w:p>
        </w:tc>
      </w:tr>
      <w:tr>
        <w:trPr>
          <w:trHeight w:val="645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IBM-совместимых компьютеров аналогичных Intel Pentium I и ниже с монитором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IBM-совместимых компьютеров выше Intel Pentium I I с монитором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6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IBM-совместимых компьютеров выше Intel Pentium I I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 монитором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IBM-совместимых компьютеров выше Intel Pentium I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с монитором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6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 других платформ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9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нтеров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960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(количество единиц) презентационного оборудования (проекторы, видеопроекторы), используемого в учебном процессе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канеров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953"/>
        <w:gridCol w:w="2376"/>
      </w:tblGrid>
      <w:tr>
        <w:trPr>
          <w:trHeight w:val="810" w:hRule="atLeast"/>
        </w:trPr>
        <w:tc>
          <w:tcPr>
            <w:tcW w:w="99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Раздел 3. Специальные программные средства, кроме программных средств общего назначения</w:t>
            </w:r>
          </w:p>
        </w:tc>
      </w:tr>
      <w:tr>
        <w:trPr>
          <w:trHeight w:val="529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</w:t>
            </w:r>
          </w:p>
        </w:tc>
      </w:tr>
      <w:tr>
        <w:trPr>
          <w:trHeight w:val="960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бучающих компьютерных программ и электронных версий учебных пособий по отдельным предметам или темам (количество)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645" w:hRule="atLeast"/>
        </w:trPr>
        <w:tc>
          <w:tcPr>
            <w:tcW w:w="6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ограмм компьютерного тестирования учащихся (да/нет)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64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электронных версий справочников, энциклопедий, словарей и т.п. (да/нет)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960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пециальных программ автоматизации процессов обучения (электронное расписание, электронный журнал) (да/нет)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960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ограмм для решения организационных, управленческих и экономических задач учреждения (кадровое, бухгалтерское ПО и т.п.) (да/нет)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электронных библиотечных систем (каталоги) (да/нет)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Normal"/>
        <w:ind w:left="101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906"/>
        <w:gridCol w:w="2336"/>
      </w:tblGrid>
      <w:tr>
        <w:trPr>
          <w:trHeight w:val="435" w:hRule="atLeast"/>
        </w:trPr>
        <w:tc>
          <w:tcPr>
            <w:tcW w:w="98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Раздел 4. Доступ в Интернет</w:t>
            </w:r>
          </w:p>
        </w:tc>
      </w:tr>
      <w:tr>
        <w:trPr>
          <w:trHeight w:val="751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</w:t>
            </w:r>
          </w:p>
        </w:tc>
        <w:tc>
          <w:tcPr>
            <w:tcW w:w="2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</w:t>
            </w:r>
          </w:p>
        </w:tc>
      </w:tr>
      <w:tr>
        <w:trPr>
          <w:trHeight w:val="330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ступа в Интернет (да/нет)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330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К, имеющих доступ в Интернет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дключения: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ная линия</w:t>
            </w:r>
          </w:p>
        </w:tc>
      </w:tr>
    </w:tbl>
    <w:p>
      <w:pPr>
        <w:pStyle w:val="Normal"/>
        <w:ind w:left="101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1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Цель программы</w:t>
      </w:r>
    </w:p>
    <w:p>
      <w:pPr>
        <w:pStyle w:val="Normal"/>
        <w:ind w:firstLine="4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1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информационного пространства, способствующего развитию информационно-коммуникационной компетентности учащихся,  повышению эффективности образовательного процесса, формированию у школьников мировоззрения открытого информационного об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информатизации школы является создание единого информационно-образовательного пространства ОУ, которое включает в себя совокупность технических, программных, телекоммуникационных и методических средств, позволяющих применять в образовательном процессе новые информационные технологии и осуществлять сбор, хранение и обработку данных системы образования. Единое информационно-образовательное пространство осуществляет поддержку образовательного процесса и автоматизацию управленческой деятельности, обеспечивает повышение качества образования  и строится на основе  развитию ИКТ компетенций администрации, учителей и учащихся. Основными участниками и пользователями единого информационно-образовательного пространства должны быть: педагоги, ученики и администрация школы. </w:t>
      </w:r>
    </w:p>
    <w:p>
      <w:pPr>
        <w:pStyle w:val="Normal"/>
        <w:ind w:left="1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чи программы</w:t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зовательной части создание единого информационно-образовательного пространства школы и реализация программы информатизации ОУ должны решать следующие задачи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ация обучения в сочетании с формированием у учащихся устойчивых профессиональных и этических норм работы в трудовом коллективе, занятом разработкой и применением новых информационных технолог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сем участникам образовательного процесса возможности обучения современным информационным технологиям как необходимому минимуму для участника информационного обмена в современном обществ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как внутригородского, так и межрегионального и международного информационного обмена, доступа к мировым информационным ресурсам - файловым архивам, базам данных, вычислительным и Web-серверам, включая возможности мультимеди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всем участникам системы образования возможностей обмена информацией посредством электронной почты, в целях организации внутригородских и межрегиональных связей, включая международные контакты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публикация в электронном виде материалов методического и учебного характера, включая электронные учебники, системы проверки знаний и методические пособия и другие виды учебной информации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качества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управленческой части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документооборота всех участников единого информационно-образовательного пространства школ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зация учета кадров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 обработка данных о состоянии педагогического процесса в образовательном учреждении.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циально-общественной части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публикация в электронном и печатном виде изданий (журналов, информационных бюллетеней и т. д.), отражающих общественную жизнь образовательного учреждения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информационных услуг учащимся и их родителям. Информация образовательных учреждений о своей деятельности становится все более важной функцией. Родители и учащиеся должны получать информацию обо всех сторонах деятельности учреждения: статусе, уставе, учебных планах и программах, кадровом составе, техническом оснащении, текущем расписании, результатах образовательного процесса за прошлые годы, и т. д. Эта информация нужна как для выбора образовательного учреждения, так и для сознательного участия в его деятельности. При этом информация может предоставляться как тиражируемые печатные материалы, локальные информационные ресурсы или Интернет-сайт образовательного учрежде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мощь в трудоустройстве выпускников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правления реализации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2"/>
        <w:gridCol w:w="4860"/>
        <w:gridCol w:w="108"/>
        <w:gridCol w:w="1332"/>
        <w:gridCol w:w="1872"/>
        <w:gridCol w:w="288"/>
        <w:gridCol w:w="1332"/>
      </w:tblGrid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выполн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ирование</w:t>
            </w:r>
          </w:p>
        </w:tc>
      </w:tr>
      <w:tr>
        <w:trPr/>
        <w:tc>
          <w:tcPr>
            <w:tcW w:w="10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 Научно–методическое обеспечение процесса информатизации образовательного учрежд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зработка проекта создания единого информационного пространства «МОУ ЦО № 1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т-май 2009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, школьная коман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единого информационно-образовательного пространства школ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, заместитель директора по УВ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+ привлеченные средств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накомление учителей-предметников  с вновь поступившими цифровыми образовательными ресурсами (ЦОР-2008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накомление учителей-предметников с методическими рекомендациями методистов ГМЦ, по использованию ЦОР на учебных занятия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-2011г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ведение педагогических советов, посвященных проблемам и процессу информатизации в О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о (раз в год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учителями-предметниками учебных занятий с использованием ЦО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я-предмет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круглых столов учителей-предметников по обмену опытом внедрения ЦОР в учебный процес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жегодно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я-предметники, заместитель директора по УВ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оведение мастер-классов и открытых учебных занятий с применением ЦОР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о(методическая неделя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я-предметники, заместитель директора по УВ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работка и внедрение учителями-предметниками собственных ЦОР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-2011г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я-предмет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</w:t>
            </w:r>
          </w:p>
        </w:tc>
      </w:tr>
      <w:tr>
        <w:trPr>
          <w:trHeight w:val="7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держка сайта «МОУ ЦО № 1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-2011г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ор школьного сай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 Кадровое обеспечение процесса информатизации образовательного учрежд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хождение администрацией ОУ курсов повышения квалификации в сфере ИКТ-компетенц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0г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хождение всеми учителями-предметниками курсов повышения квалификации в сфере ИКТ-компетенц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2011г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. директора по информатиз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</w:t>
            </w:r>
          </w:p>
        </w:tc>
      </w:tr>
      <w:tr>
        <w:trPr/>
        <w:tc>
          <w:tcPr>
            <w:tcW w:w="10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 Обеспечение образовательного учреждения электронными учебными материалам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школы ЦОР нового поколения в рамках проекта информатизации образования в  РФ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-2011гг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. библиотекой, заместитель директора по УВ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Ф (в рамках проекта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ОУ и учителями-предметниками ЦОР нового поколения по различным предмета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-2011гг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. библиотекой, учителя предметни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юджет ОУ + привлеченные средства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здание учителями собственных ЦОР по предметам к используемым УМК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-2011г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я-предметники, заместитель директора по УВ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У (премии учителям)</w:t>
            </w:r>
          </w:p>
        </w:tc>
      </w:tr>
      <w:tr>
        <w:trPr/>
        <w:tc>
          <w:tcPr>
            <w:tcW w:w="10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 Система консультативной, конкурсной и проектной исследовательской работы со школьниками с использованием  информационных технолог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ведение профориентационных тестов для учащихся 9 классов с использованием ИК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ежегодн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ные руководители, педагог-психоло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, родители, привлеченные средств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здание проектов с использованием ИКТ учащимися по предмета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ежегодн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я-предметник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школьников в дистанционных предметных конкурсах и олимпиадах с помощью Интерне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иная с 2009г.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я-предметники, учитель информатик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, оплата Интернета – УО (100Мб в мес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«Электронного журнала классного руководителя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0г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ные руководители, заместитель директора по УВ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, родители, привлеченные средства</w:t>
            </w:r>
          </w:p>
        </w:tc>
      </w:tr>
      <w:tr>
        <w:trPr/>
        <w:tc>
          <w:tcPr>
            <w:tcW w:w="10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 Организационно–техническое обеспечение процесса информатизации образовательного учрежд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работоспособности компьютеров школы (техническое и программное обеспечение, в том числе, Интернет, заправка картриджей для принтер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-2011гг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нженер ЭВМ, лаборант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заместитель директора по АХ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автоматизированных рабочих мест (АРМ) учителей-предметников (компьютер+проектор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0-2011гг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иректор, заместитель директора по АХ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РФ (в рамках проекта информатизации) или привлеченные средств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витие локальной компьютерной сети ОУ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г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Заместитель директора по УВР, инженер ЭВМ, лаборан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У + привлеченные средства</w:t>
            </w:r>
          </w:p>
        </w:tc>
      </w:tr>
      <w:tr>
        <w:trPr>
          <w:trHeight w:val="33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едиа-кабинета и его оснащение электронными информационно-справочными ресурсами, практикумами, тренажерами, программированными учебниками и системами, обеспечивающими управленческую деятельность и взаимодействие в локальной сети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 г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Заместитель директора по УВР, инженер ЭВМ, заместитель директора по АХ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У + привлеченные сред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жидаемые результат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right="76" w:firstLine="540"/>
        <w:jc w:val="both"/>
        <w:rPr/>
      </w:pPr>
      <w:r>
        <w:rPr>
          <w:sz w:val="28"/>
          <w:szCs w:val="28"/>
        </w:rPr>
        <w:t>Результатами реализации данной программы буду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7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единого информационного образовательного пространства, способствующего развитию коммуникационной компетентности учащихся, их адаптивности, социальной активности и ответственности. </w:t>
      </w:r>
    </w:p>
    <w:p>
      <w:pPr>
        <w:pStyle w:val="Normal"/>
        <w:numPr>
          <w:ilvl w:val="0"/>
          <w:numId w:val="8"/>
        </w:numPr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создание   медиа-кабинета и на его базе ресурсного центра;</w:t>
      </w:r>
    </w:p>
    <w:p>
      <w:pPr>
        <w:pStyle w:val="Normal"/>
        <w:numPr>
          <w:ilvl w:val="0"/>
          <w:numId w:val="8"/>
        </w:numPr>
        <w:ind w:left="540" w:hanging="180"/>
        <w:jc w:val="both"/>
        <w:rPr/>
      </w:pPr>
      <w:r>
        <w:rPr>
          <w:sz w:val="28"/>
          <w:szCs w:val="28"/>
        </w:rPr>
        <w:t xml:space="preserve">комплектация  учебно-методического  комплекса (информационно-справочными ресурсами, тренажерами системы тестирования, программированными учебниками, системами, обеспечивающими управленческую деятельность и взаимодействие в локальной сети 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), способствующего  осуществлению учебно-воспитательного процесса  на качественно новом уровне;</w:t>
      </w:r>
    </w:p>
    <w:p>
      <w:pPr>
        <w:pStyle w:val="Normal"/>
        <w:numPr>
          <w:ilvl w:val="0"/>
          <w:numId w:val="8"/>
        </w:numPr>
        <w:ind w:left="540" w:hanging="180"/>
        <w:jc w:val="both"/>
        <w:rPr/>
      </w:pPr>
      <w:r>
        <w:rPr>
          <w:sz w:val="28"/>
          <w:szCs w:val="28"/>
        </w:rPr>
        <w:t xml:space="preserve">обеспечение доступа всех участников образовательного процесса к информационным  ресурсам  центра  и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ind w:left="720" w:right="7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ых навыков обучающихся, углубление межличностных отношений «учитель – ученик»;</w:t>
      </w:r>
    </w:p>
    <w:p>
      <w:pPr>
        <w:pStyle w:val="Normal"/>
        <w:numPr>
          <w:ilvl w:val="0"/>
          <w:numId w:val="8"/>
        </w:numPr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и эффективности образовательного процесса,  его адекватность требованиям личности, общества, государства в современном мире; </w:t>
      </w:r>
    </w:p>
    <w:p>
      <w:pPr>
        <w:pStyle w:val="Normal"/>
        <w:numPr>
          <w:ilvl w:val="0"/>
          <w:numId w:val="8"/>
        </w:numPr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рост информационной компетентности  педагогов и учащихся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развития технологии интерактивного дистанционного обучения;</w:t>
      </w:r>
    </w:p>
    <w:p>
      <w:pPr>
        <w:pStyle w:val="Normal"/>
        <w:numPr>
          <w:ilvl w:val="0"/>
          <w:numId w:val="8"/>
        </w:numPr>
        <w:ind w:left="540" w:hanging="180"/>
        <w:jc w:val="both"/>
        <w:rPr/>
      </w:pPr>
      <w:r>
        <w:rPr>
          <w:sz w:val="28"/>
          <w:szCs w:val="28"/>
        </w:rPr>
        <w:t>повышение качества управленческих решений за счёт использования более полной и достоверной оперативной информации на всех уровнях образовательного процесса;</w:t>
      </w:r>
    </w:p>
    <w:p>
      <w:pPr>
        <w:pStyle w:val="Normal"/>
        <w:numPr>
          <w:ilvl w:val="0"/>
          <w:numId w:val="8"/>
        </w:numPr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возможностей для творческого самовыражения,              профессионального выбора учащихся через включение в новую информационную сре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а</w:t>
      </w:r>
    </w:p>
    <w:p>
      <w:pPr>
        <w:pStyle w:val="Normal"/>
        <w:ind w:right="76" w:firstLine="720"/>
        <w:jc w:val="both"/>
        <w:rPr/>
      </w:pPr>
      <w:r>
        <w:rPr>
          <w:sz w:val="28"/>
          <w:szCs w:val="28"/>
        </w:rPr>
        <w:t>Эффективность реализации программы развития будет оцениваться следующим образом:</w:t>
      </w:r>
    </w:p>
    <w:p>
      <w:pPr>
        <w:pStyle w:val="Normal"/>
        <w:numPr>
          <w:ilvl w:val="0"/>
          <w:numId w:val="6"/>
        </w:numPr>
        <w:ind w:left="1590" w:right="7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ноценное функционирование медиа-центра;</w:t>
      </w:r>
    </w:p>
    <w:p>
      <w:pPr>
        <w:pStyle w:val="Normal"/>
        <w:numPr>
          <w:ilvl w:val="0"/>
          <w:numId w:val="6"/>
        </w:numPr>
        <w:ind w:left="1590" w:right="76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омпьютеров, подключенных к локальной вычислительной сети;</w:t>
      </w:r>
    </w:p>
    <w:p>
      <w:pPr>
        <w:pStyle w:val="Normal"/>
        <w:numPr>
          <w:ilvl w:val="0"/>
          <w:numId w:val="6"/>
        </w:numPr>
        <w:ind w:left="1590" w:right="7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компьютеров,  имеющих выход 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ind w:left="1590" w:right="76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использования информационных ресурсов и применения  информационно-коммуникационных технологий;</w:t>
      </w:r>
    </w:p>
    <w:p>
      <w:pPr>
        <w:pStyle w:val="Normal"/>
        <w:numPr>
          <w:ilvl w:val="0"/>
          <w:numId w:val="6"/>
        </w:numPr>
        <w:ind w:left="1590" w:right="76" w:hanging="360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участия учащихся НОУ и проектной деятельности;</w:t>
      </w:r>
    </w:p>
    <w:p>
      <w:pPr>
        <w:pStyle w:val="Normal"/>
        <w:numPr>
          <w:ilvl w:val="0"/>
          <w:numId w:val="6"/>
        </w:numPr>
        <w:ind w:left="1590" w:right="7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бразования.</w:t>
      </w:r>
    </w:p>
    <w:p>
      <w:pPr>
        <w:pStyle w:val="Normal"/>
        <w:ind w:left="180" w:right="76"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510" w:hanging="34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510" w:hanging="340"/>
      </w:pPr>
      <w:rPr>
        <w:b w:val="false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90"/>
        </w:tabs>
        <w:ind w:left="15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510" w:hanging="340"/>
      </w:pPr>
      <w:rPr>
        <w:b w:val="false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21"/>
        </w:tabs>
        <w:ind w:left="821" w:hanging="360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1521"/>
        </w:tabs>
        <w:ind w:left="1578" w:hanging="397"/>
      </w:pPr>
      <w:rPr>
        <w:rFonts w:ascii="Times New Roman" w:hAnsi="Times New Roman" w:cs="Times New Roman" w:hint="default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Normalweb">
    <w:name w:val="normalweb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08:00Z</dcterms:created>
  <dc:creator>User</dc:creator>
  <dc:description/>
  <cp:keywords/>
  <dc:language>en-US</dc:language>
  <cp:lastModifiedBy>User</cp:lastModifiedBy>
  <cp:lastPrinted>2009-10-10T10:52:00Z</cp:lastPrinted>
  <dcterms:modified xsi:type="dcterms:W3CDTF">2009-10-12T02:31:00Z</dcterms:modified>
  <cp:revision>26</cp:revision>
  <dc:subject/>
  <dc:title/>
</cp:coreProperties>
</file>