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«МОУ ЦО № 1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И. Сарапул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05 сентября 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сети Интернет в МОУ «Центр образования № 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ети Интернет в ЦО № 1 направлено на решение задач учебно-воспитательного процесс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регулируют условия и порядок использования сети Интернет в ЦО № 1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имеют статус локального нормативного акта ЦО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спользования сети Интернет в ЦО № 1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Вопросы использования возможностей сети Интернет в учебно-образовательном процессе рассматривались на педагогическом совете ЦО № 1. Педагогический совет утверждил Правила использования сети Интернет на учебный год. Правила вводятся в действие приказом директора ЦО № 1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спользования сети Интернет разработаны педагогическим советом ЦО № 1 на основе примерного регламента  с привлечением внешних экспертов, в качестве которых были привлечен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и других образовательных учреждений, имеющие опыт использования Интернета в образовательном процесс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в области информационных технологий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При разработке правил использования сети Интернет педагогический совет руководствовал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ом целесообразной и эффективной организации учебного процесса с использованием информационных технологий и возможностей Интерне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есами обучаю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ями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ми профильных органов и организаций в сфере классификации ресурсов сети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ЦО № 1 отвечает за обеспечение эффективного и безопасного доступа к сети Интернет в ЦО № 1, а также за выполнение установленных правил. Для обеспечения доступа участников образовательного процесса к сети Интернет в соответствии с установленными в ЦО № 1 правилами директор ЦО № 1 назначает свои приказом ответственного за организацию работы с Интернетом и ограничение доступа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 ЦО № 1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разрешении/блокировании доступа к определенным ресурсам и (или) категориям ресурсов сети Интерне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ет характер и объем информации, публикуемой на Интернет-ресурсах ЦО № 1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ет директору ЦО № 1 рекомендации о назначении и освобождении от исполнения своих функций лиц, ответственных за обеспечение доступа к ресурсам сети Интернет и контроль безопасности работы в сети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ремя уроков и других занятий в рамках учебного плана контроль использования обучающимся сети Интернет осуществляет преподаватель, ведущий заня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этом преподавател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ает за использованием компьютера и сети Интернет обучающими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пресечению обращений к ресурсам, не имеющим отношения к образовательному процессу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 xml:space="preserve">Во время свободного доступа к сети Интернет вне учебных занятий, контроль исполнения ресурсов Интернета осуществляют работники ЦО № 1, определенные приказом его руководителя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ник ЦО № 1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людает за использованием компьютера и сети Интернет обучающими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по пресечению обращений к ресурсам, не имеющим отношения к образовательному процесс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бщает классному руководителю о преднамеренных попытках обучающегося осуществить обращение к ресурсам, не имеющим отношения к образовательному процессу.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ети Интернет в ЦО № 1 обучающимся предоставляется доступ только к тем ресурсам, содержание которых не противоречит законодательству Российской Федерации и которые имеют прямое отношение к образовательному процессу. Проверка выполнения такого требования осуществляется с помощью специальных технических средств и программного обеспечения контентной фильтрации, установленного в ЦО № 1 или предоставленного оператором услуг связи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8"/>
          <w:szCs w:val="28"/>
        </w:rPr>
        <w:t>Пользователи сети Интернет в ЦО № 1 должны учитывать, что технические средства и программное обеспечение не могут обеспечить полную фильтрацию ресурсов сети Интернет следствии частого обновления ресурсов. В связи с этим существует вероятность обнаружения обучающимися ресурсов, не имеющих отношения к образовательному процессу и содержание которых противоречит законодательству Российской Федерации. Участникам использования сети Интернет в ЦО № 1 следует осознавать, что ЦО № 1 не несет ответственности за случайный доступ к подобной информации, размещенной на Интернет-ресурсах ЦО № 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несение определенных ресурсов и (или) категорий ресурсов в соответствующие группы, доступ к которым регулируется техническими средствами и программным обеспечением контентной фильтрации, в соответствии с принятыми в ЦО № 1 правилами обеспечивается работником ЦО № 1, назначенным его руководителем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мещения информации на Интернет-ресурсах ЦО № 1 призваны обеспечив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ействующего законодательства Российской Федерации, интересов и прав гражд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ту персональных данных обучающихся, преподавателей и сотруд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корректность информ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обучающихся (включая фамилию и имя, класс/год обучения, возраст, фотографию, данные о месте жительства, телефонах и пр., иные сведения личного характера) могут размещаться на Интернет-ресурсах, создаваемых ЦО № 1, толь ко с письменного согласия родителей или иных законных представителей обучающихся. Персональные данные преподавателей и сотрудников ЦО № 1 размещаются на его Интернет-ресурсах только с письменного согласия лица, чьи персональные данные размещают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ых сообщениях о мероприятиях, размещенных на сайте ЦО № 1 без уведомления и получения согласия упомянутых лиц или их законных представителей, могут быть указаны лишь фамилия и имя обучающегося либо фамилия, имя и отчество преподавателя, сотрудника или род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 получении согласия на размещение персональных данных представитель ЦО № 1 обязан разъяснить возможные риски и последствия их опубликования. ЦО № 1 не несет ответственности за такие последствия, если предварительно было получено письменное согласие лица (его законного представителя) на опубликование персональных данн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сети Интернет в ЦО № 1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ети Интернет в ЦО № 1 осуществляется, как правило, в целях образовательного процесс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азрешению лица, ответственного за организацию в ЦО № 1 работы сети Интернет и ограничение доступа, преподаватели, сотрудники и обучающие впра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ать собственную информацию в сети Интернет на Интернет-ресурсах ЦО № 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иметь учетную запись электронной почты на Интернет-ресурсах ЦО № 1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запр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ресурсам, содержание и тематика которых не допустимы для несовершеннолетних и/или нарушают законодательство Российской Федерации (эротика, порнография, пропаганда насилия, терроризма, политического или религиозного экстремизма, национальной, расовой и т.п. розни, иные ресурсы схожей направленно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любые сделки через Интер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грузки файлов на компьютер ЦО № 1 без специального разре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лучайном обнаружении ресурса, содержание которого не имеет отношения к образовательному процессу, обучающийся обязан незамедлительно сообщить об этом преподавателю, проводящее занятие. Преподаватель обязан зафиксировать доменный адрес ресурса и время его обнаружения и сообщить об этом лицу, ответственному за работу локальной сети и ограничение доступа к информационным ресурсам.</w:t>
      </w:r>
    </w:p>
    <w:p>
      <w:pPr>
        <w:pStyle w:val="Normal"/>
        <w:tabs>
          <w:tab w:val="clear" w:pos="708"/>
          <w:tab w:val="left" w:pos="900" w:leader="none"/>
        </w:tabs>
        <w:ind w:left="792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от преподав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явного нарушения обнаруженным ресурсом законодательства Российской Федерации сообщить о нем по специальной «горячей линии» для принятия мер в соответствии с законодательством Российской Федерации (в течение суток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ваемая информация должна содер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менный адрес ресур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бщение о тематике ресурса, предположения о нарушении ресурсом законодательства Российской Федерации либо его несовместимости с задачами образовательн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у и время обнару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становленных в ЦО № 1 технических средствах технического ограничения доступа к информ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8:45:00Z</dcterms:created>
  <dc:creator>SIBTEX</dc:creator>
  <dc:description/>
  <cp:keywords/>
  <dc:language>en-US</dc:language>
  <cp:lastModifiedBy>Татьяна</cp:lastModifiedBy>
  <dcterms:modified xsi:type="dcterms:W3CDTF">2009-10-11T12:58:00Z</dcterms:modified>
  <cp:revision>46</cp:revision>
  <dc:subject/>
  <dc:title/>
</cp:coreProperties>
</file>