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 «МОУ ЦО № 1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А.И. Сарапулова</w:t>
      </w:r>
    </w:p>
    <w:p>
      <w:pPr>
        <w:pStyle w:val="Normal"/>
        <w:jc w:val="right"/>
        <w:rPr>
          <w:b/>
          <w:b/>
        </w:rPr>
      </w:pPr>
      <w:r>
        <w:rPr>
          <w:b/>
        </w:rPr>
        <w:t>«___»_____________200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Совете центра образования №1 по вопросам регламен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ступа к информации в Интернет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оответствии с настоящим Положением о Совете центра образования №1 по вопросам регламентации доступа к информатизации в Интернете (далее – Совет) целью создания Совета является принятие мер по ограничению доступа обучающихся к ресурсам сети Интернет, содержащим информацию, не имеющую отношения к образовательному процесс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т осуществляет непосредственное определение политики доступа в Интер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т создается из представителей педагогического коллектива, родительского комитета (попечительского совета) и органа ученического самоуправления в согласованном поряд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чередные собрания Совета проводятся с периодичностью, установленной Совет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ет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нимает решения на основе методических рекомендаций и классификационных списков ресурсов о разрешении/блокировании доступа к определенным ресурсам и (или) категориям ресурсов сети Интернет, содержащим информацию, не имеющую отношения к образовательному процессу, с учетом социокультурных особенностей конкретного региона, мнения членов Совета, а также иных заинтересованных лиц, представивших свои предложения в Совет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ределяет характер и объем информации, публикуемой на Интернет-ресурсах образовательного учрежде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правляет руководителю центра образования №1 рекомендации о назначении и освобождении от исполнения своих функций сотрудников, ответственных за непосредственный контроль безопасности работы обучающихся в сети Интернет и ее соответствия целям и задачам образовательного процес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ие решений о политике доступа к ресурсам/группам ресурсов сети Интернет осуществляется Совет самостоятельно с привлечением внешних эксперт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подавателей центра образования №1 и других образовательных учрежд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алистов в области информационных технологий и обеспечения безопасного доступ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тавителей органов управления образова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принятии решений Совет должен руководствоватьс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конодательством Российской Федераци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ециальными познаниями, в том числе полученными в результате профессиональной деятельности по рассматриваемой тематике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нтересами обучающихся, целями образовательного процесса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комендациями профильных органов и организаций в сфере классификации ресурсов сети Интерн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несение определенных категорий и/или ресурсов к соответствующим группам, доступ к которым регулируется техническими средствами и программным обеспечением ограничения доступа к информации, осуществляется на основании решений Совета лицом, уполномоченным руководителем центра образования №1  по представлению Сов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тегории ресурсов, в соответствии с которым определяется политика использования сети Интернет в центре образования №1, доступ к которым регулируется техническими  средствами и программным обеспечение технического ограничения доступа к информации, определяются в установленном порядке.</w:t>
      </w:r>
    </w:p>
    <w:sectPr>
      <w:type w:val="nextPage"/>
      <w:pgSz w:w="11906" w:h="16838"/>
      <w:pgMar w:left="90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1:55:00Z</dcterms:created>
  <dc:creator>SIBTEX</dc:creator>
  <dc:description/>
  <dc:language>en-US</dc:language>
  <cp:lastModifiedBy>SIBTEX</cp:lastModifiedBy>
  <dcterms:modified xsi:type="dcterms:W3CDTF">2007-01-25T02:24:00Z</dcterms:modified>
  <cp:revision>16</cp:revision>
  <dc:subject/>
  <dc:title/>
</cp:coreProperties>
</file>