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33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rPr/>
            </w:pPr>
            <w:r>
              <w:rPr/>
              <w:t xml:space="preserve">«МОУ ЦО №1» </w:t>
            </w:r>
          </w:p>
          <w:p>
            <w:pPr>
              <w:pStyle w:val="Normal"/>
              <w:rPr/>
            </w:pPr>
            <w:r>
              <w:rPr/>
              <w:t>г.Красноярска</w:t>
            </w:r>
          </w:p>
          <w:p>
            <w:pPr>
              <w:pStyle w:val="Normal"/>
              <w:rPr/>
            </w:pPr>
            <w:r>
              <w:rPr/>
              <w:t>протокол №____от_________________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директором </w:t>
            </w:r>
          </w:p>
          <w:p>
            <w:pPr>
              <w:pStyle w:val="Normal"/>
              <w:rPr/>
            </w:pPr>
            <w:r>
              <w:rPr/>
              <w:t>«МОУ ЦО № 1»</w:t>
            </w:r>
          </w:p>
          <w:p>
            <w:pPr>
              <w:pStyle w:val="Normal"/>
              <w:rPr/>
            </w:pPr>
            <w:r>
              <w:rPr/>
              <w:t>г. Красноярска</w:t>
            </w:r>
          </w:p>
          <w:p>
            <w:pPr>
              <w:pStyle w:val="Normal"/>
              <w:rPr/>
            </w:pPr>
            <w:r>
              <w:rPr/>
              <w:t>_____________А.И. Сарапулова</w:t>
            </w:r>
          </w:p>
          <w:p>
            <w:pPr>
              <w:pStyle w:val="Normal"/>
              <w:rPr/>
            </w:pPr>
            <w:r>
              <w:rPr/>
              <w:t>«___»_____________20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sz w:val="28"/>
          <w:szCs w:val="28"/>
        </w:rPr>
        <w:t>о школьной команде (ШК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тельного учреждения вечернего (сменного) общеобразовательного учреждения «Центр образования № 1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.  Краснояр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ярск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2009 год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:</w:t>
      </w:r>
    </w:p>
    <w:p>
      <w:pPr>
        <w:pStyle w:val="TextBody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ю создания  школьной команды является разработка и реализация программы информатизации образовательного учреждения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Школьная команда – это группа людей, которая управляет внедрением ИКТ в процесс жизнедеятельности ЦО (обучение, воспитание, управление, работа с родителями и педагогическими кадрами, вспомогательным персонал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школьной команды: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>
          <w:bCs/>
          <w:sz w:val="28"/>
          <w:szCs w:val="28"/>
        </w:rPr>
        <w:t>Рекомендуемый состав школьной команды 4-5человек, в том числе: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иректор школы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чебно-воспитательной работе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ординатор ИКТ в ОУ;</w:t>
      </w:r>
    </w:p>
    <w:p>
      <w:pPr>
        <w:pStyle w:val="TextBody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я-предметники, активно использующие ИКТ;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>
          <w:sz w:val="28"/>
          <w:szCs w:val="28"/>
        </w:rPr>
        <w:t xml:space="preserve">Основной состав школьной команды утверждается приказом директора ЦО. </w:t>
      </w:r>
    </w:p>
    <w:p>
      <w:pPr>
        <w:pStyle w:val="TextBody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 зависимости от задач, решаемых программой информатизации на определенном этапе, в состав ШК могут входить новые участники из числа инициативных педагогов, родителей, учащих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школьной команды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сновной формой работы Ш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заседание, которое проводится не реже 2 раз в полугодие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собрания ШК может утверждаться протоколом заседания ШК. Информация о решении  доводится до всех членов педагогического коллектива (педсовет, информационный уголок, школьный сайт и т.д.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кольная команда правомочна принимать решения, если в заседании принимают участие не менее 2/3 списочного состав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кольная команда принимает решения открытым голосованием простым большинством голо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(компетенция) школьной коман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омпетенцию школьной команды входит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рганизация  аналитико-прогностической деятельности состояния информатизации ЦО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Разработка программы информатизации ЦО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рганизация и проведение семинаров по использованию ИКТ в работе ЦО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общение опыта работы ЦО в области информатизаци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ирование о ресурсах проекта «ИСО» по мере поступления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ординация взаимодействий с ММЦ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ициация, создание, наполнение и сопровождение школьного сай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rPr/>
      </w:pPr>
      <w:r>
        <w:rPr>
          <w:sz w:val="28"/>
          <w:szCs w:val="28"/>
        </w:rPr>
        <w:t xml:space="preserve">Совместная с ММЦ разработка критериев эффективности использования ИКТ в ЦО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Участие в  составлении смет ОУ, заявок на материально-техническое обеспечение ОУ в области информатизаци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Организация профессионального сопровождения педагогов, прошедших курсы повышения квалификации ( использование полученных знаний на курсах ПК в работе над своей методической темой самообразования; мастер-класс в ММЦ, в ОУ; проведение открытых уроков в ОУ, презентация уроков с применением ИКТ на МО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Поддержка педагогических инициатив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ие в муниципальных, региональных конкурсах (информирование, консультирование, оформление заявки, консультирование с методистами ММЦ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участие инициативных педагогов в мастер-классах, конференциях, фестивалях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Поддержка учащихся, принимавших участие в школьных, районных олимпиадах по ИКТ, дистанционных конкурсах, Интернет-фестивалях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Информирование, координация работы ШК с учащимися, родителям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Разработка правил использования сети Интернет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Осуществление контрольных функций над работой ОУ с сетью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К имеет прав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участие в работе школьной аттестационной комисси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участие в распределении надтарифного фонда заработной платы для поощрения педагогов активно использующих ИКТ  в образовательном процессе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ещать уроки, мероприятия педагогов, использующих ИКТ в образовательном процессе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йти из состава ШК по собственному жел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и отчетность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аз о создании ШК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о ШК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информатизации ОУ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околы заседаний ШК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 учета посещенных мероприятий с использованием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before="0" w:after="60"/>
      <w:ind w:firstLine="709"/>
      <w:jc w:val="both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11:00Z</dcterms:created>
  <dc:creator>Murzina</dc:creator>
  <dc:description/>
  <cp:keywords/>
  <dc:language>en-US</dc:language>
  <cp:lastModifiedBy>Татьяна</cp:lastModifiedBy>
  <cp:lastPrinted>2009-10-09T16:08:00Z</cp:lastPrinted>
  <dcterms:modified xsi:type="dcterms:W3CDTF">2009-10-10T11:07:00Z</dcterms:modified>
  <cp:revision>4</cp:revision>
  <dc:subject/>
  <dc:title>Положение </dc:title>
</cp:coreProperties>
</file>