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а мероприятий  «МОУ ЦО № 1»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еализации Программы "Повышение эффективности и качества использования ЦОР в учебном процессе ОУ Железнодорожного района г. Красноярска»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  <w:gridCol w:w="1441"/>
        <w:gridCol w:w="369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техническое обеспеч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работоспособности компьютеров школы (техническое и программное обеспечение, в том числе, Интернет, заправка картриджей для принтера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-2011г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женер ЭВМ, лаборант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директора по АХ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обретение автоматизированных рабочих мест (АРМ) учителей-предметников (компьютер+проектор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-2011г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иректор, заместитель директора по АХ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витие локальной компьютерной сети ОУ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директора по УВР, инженер ЭВМ, лаборан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здание медиа-кабинета и его оснащение электронными информационно-справочными ресурсами, практикумами, тренажерами, программированными учебниками и системами, обеспечивающими управленческую деятельность и взаимодействие в локальной сет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директора по УВР, инженер ЭВМ, заместитель директора по АХЧ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кадрам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хождение администрацией ОУ курсов повышения квалификации в сфере ИКТ-компетенций  на базе ММЦ Железнодорожн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ректор 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хождение всеми учителями-предметниками курсов повышения квалификации в сфере ИКТ-компетенций на базе ОУ и  ММЦ Железнодорожн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2011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график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директора по УВР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вещение опыта учителей центра по внедрению ИКТ в образовательный процесс на семинарах  различных уровн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директора по УВР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 xml:space="preserve">Включить  использование уроков с применением   ЦОРов, ЭОРов и интерактивной доски в календарно-тематические планы учителей ОУ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 2010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меститель директора по УВР, учителя-предметники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обеспеч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школы ЦОР нового поколения в рамках проекта информатизации образования в  Р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-2011г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ведующий библиотекой, заместитель директора по УВР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обретение ОУ и учителями-предметниками ЦОР нового поколения по различным предмета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-2011г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ведующий библиотекой, учителя предметник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здание учителями собственных ЦОР по предметам к используемым УМ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-2011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я-предметники, заместитель директора по УВ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едставление на сайте школы Программы информатизации ОУ с учетом Программы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 2009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, заместитель директора по УВР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о-правовая б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изменений в положение о доплатах и надбавка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тябрь 2009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, заместитель директора по УВР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ть положение и состав школьной команд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нтябрь 2009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, заместитель директора по УВ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MS Mincho;ＭＳ 明朝" w:cs="Calibri;Century Gothic"/>
      <w:sz w:val="22"/>
      <w:szCs w:val="2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4:46:00Z</dcterms:created>
  <dc:creator>user</dc:creator>
  <dc:description/>
  <cp:keywords/>
  <dc:language>en-US</dc:language>
  <cp:lastModifiedBy>user</cp:lastModifiedBy>
  <dcterms:modified xsi:type="dcterms:W3CDTF">2009-11-28T05:30:00Z</dcterms:modified>
  <cp:revision>10</cp:revision>
  <dc:subject/>
  <dc:title/>
</cp:coreProperties>
</file>